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11 de diciembre de 2017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Probar la siguiente sentencia utilizando una prueba condicional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AR"/>
        </w:rPr>
        <w:tab/>
        <w:tab/>
        <w:t xml:space="preserve">((A </w:t>
      </w:r>
      <w:r>
        <w:rPr>
          <w:rFonts w:eastAsia="Symbol" w:cs="Symbol" w:ascii="Symbol" w:hAnsi="Symbol"/>
        </w:rPr>
        <w:t>Ú</w:t>
      </w:r>
      <w:r>
        <w:rPr>
          <w:rFonts w:cs="Arial" w:ascii="Arial" w:hAnsi="Arial"/>
          <w:lang w:val="es-AR"/>
        </w:rPr>
        <w:t xml:space="preserve"> B) → (B </w:t>
      </w:r>
      <w:r>
        <w:rPr>
          <w:rFonts w:eastAsia="Symbol" w:cs="Symbol" w:ascii="Symbol" w:hAnsi="Symbol"/>
        </w:rPr>
        <w:t>Ù</w:t>
      </w:r>
      <w:r>
        <w:rPr>
          <w:rFonts w:cs="Arial" w:ascii="Arial" w:hAnsi="Arial"/>
          <w:lang w:val="es-AR"/>
        </w:rPr>
        <w:t xml:space="preserve">C))  → (B → C) </w:t>
      </w:r>
      <w:r>
        <w:rPr>
          <w:rFonts w:eastAsia="Symbol" w:cs="Symbol" w:ascii="Symbol" w:hAnsi="Symbol"/>
        </w:rPr>
        <w:t>Ú</w:t>
      </w:r>
      <w:r>
        <w:rPr>
          <w:rFonts w:cs="Arial" w:ascii="Arial" w:hAnsi="Arial"/>
          <w:lang w:val="es-AR"/>
        </w:rPr>
        <w:t xml:space="preserve"> D</w:t>
      </w:r>
    </w:p>
    <w:p>
      <w:pPr>
        <w:pStyle w:val="Normal"/>
        <w:numPr>
          <w:ilvl w:val="0"/>
          <w:numId w:val="1"/>
        </w:numPr>
        <w:ind w:left="160" w:firstLine="52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a Σ={a}. Demuestre que cardinalidad de Σ* es contable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a Σ={a}. Demuestre que cardinalidad d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 xml:space="preserve">Σ*) es incontable. Notar qu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>Σ*) es el conjunto potencia de Σ*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idere el lenguaje L definido sobre el alfabeto {a,b} de las cadenas que comienzan con a y cuya longitud es par. Dar una expresión regular para L. Ejemplos de cadenas pertenecientes a L son: aaaa, ab, ababab, abbbaa, abbbbb. Ejemplos de cadenas no pertenecientes a L son: b, bb, abb, babb, bbba, aaa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ar un autómata finito determinista mínimo para el lenguaje del ejercicio anterior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ar una gramática regular para el lenguaje del ejercicio anterior. </w:t>
      </w:r>
    </w:p>
    <w:p>
      <w:pPr>
        <w:pStyle w:val="Normal"/>
        <w:numPr>
          <w:ilvl w:val="0"/>
          <w:numId w:val="1"/>
        </w:numPr>
        <w:ind w:left="160" w:firstLine="52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bar que la clase de lenguajes regulares es cerrada bajo unió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un autómata finito traductor de Mealy que tome una cadena en notación binaria representando el número n y devuelva el resultado de calcular 8*n + 9. Aclarar cualquier convención adoptad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efina elementos mínimos y máximos de un conjunto parcialmente ordenado. Ejemplifique para un conjunto finito usando diagramas de Hasse. 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Utilice inducción para probar que todo conjunto parcialmente ordenado finito tiene al menos un elemento mínimo. 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1296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0" w:firstLine="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20:00Z</dcterms:created>
  <dc:creator>wmg</dc:creator>
  <dc:description/>
  <cp:keywords/>
  <dc:language>en-US</dc:language>
  <cp:lastModifiedBy>Ana G. Maguitman</cp:lastModifiedBy>
  <cp:lastPrinted>2017-12-07T17:20:00Z</cp:lastPrinted>
  <dcterms:modified xsi:type="dcterms:W3CDTF">2017-12-07T20:21:00Z</dcterms:modified>
  <cp:revision>3</cp:revision>
  <dc:subject/>
  <dc:title>Suponga que se cuenta con un autómata finito M totalmente especificado, se sabemos que el alfabeto de M es {a,b} y que tiene tres estados: P, Q y R</dc:title>
</cp:coreProperties>
</file>